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 - Automatic Coloring (H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was written by Bill Paxton over eight years ago. Orig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grated with the font editor, FE, but Bill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ing code so it could run independently and w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reads a character outline in encrypted bez file format. The 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read to get alignment zone information, the list of H,V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list of auxiliary H,V stem values, and whether or not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ez file is read a doubly linked-list is create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lement information, e.g. coordinates, path type (moveto, curveto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itial setup and error checking is done af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lculate the character bounding box to find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values. Supposedly, the very minimum hinting a charact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bounding bo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heck for duplicate sub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heck for consecutive movetos and only keep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heck that the path ends with a single closepath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movetos and close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nitialize the value of the largest vertical and horizontal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. The largest vertical stem value is the larger of 8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rgest value in the auxiliary V stem array.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tem value is the larger of 86.25 and the larges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H stem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f flex is allowed add flex to the character. The current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very lax and flex can occur where you least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that conforms to page 72 of the black book is fl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st line on page 72 says the flex height must be 2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and this should really say 10 unit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heck for smooth curves. If the direction arms tangent to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0 and 30 degrees the points are forced to be co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If there is a sharp angle, greater than 140 degrees, the 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unted by adding another point. There's a comment that say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this blunting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unt and save number of subpaths for each pa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ossible hstem and vstem values. These values are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(the coloring segment list) in the path elemen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egment lists, one for top, bottom, left, and righ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ession is: path -&gt; segments -&gt; values -&gt; hint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a horizontal or vertical feature, a value i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top and bottom or left and right) that is assigned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ength and width of a stem, and hints are non-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ith the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{H,V}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lement is traversed and possible coordinat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. The x or y coordinate is saved depending on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bottom or left/right segment and the minimum and maximum ext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r horizontal segment. These coordinates are included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oords of horizontal/vertical lines, b) if this is a curv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s (bend angle must be 135 degrees or less to be inclu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d a curve's coordinate if the point is not at an extre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 the same direction as the previous path, c) add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, d) add bands for s-curves or where an inflection poin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checks are made to see if the curve is in a blue zone and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th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the coloring segment lists by removing any pai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tained in another. Filter out bogus bend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near misses to the horizontal alignm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ll top and bottom, left and right pairs from segmen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host pairs for horizontal segments in alignm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ty value is assigned to each pair. The value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ngth of the segments, the length of any overl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part. A higher priority value means it is a likely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hints and this is given to pairs that ar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longer in length, and have a clean overlap. All pa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riorit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near misses (1 or 2 units) to the values in the H or V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 non-relevant stem pairs and keep the best of any overlapp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looking at the priori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Bes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uning, the best pair is found for each top, bottom or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using the priority values. Pairs that are at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"similar" enough are merged by replacing the lower priorit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r prio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are again checked for near misses (1 or 2 uni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H or V stems array, but this time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n array. If fixing these pairs is allowed the pair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are changed to match the value it was "close"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 V stem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H or V counter hints (hstem3, vstem3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stem or v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ain hints that are included at the beginning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reated by picking, in order of priority, from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ood hints are found use bounding box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Sub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subpaths are reordered so that the hints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nstantly because it is jumping from one subpath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characters had the most problems with this which caused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"flares" from the segment list. Flares usually occu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rif where a hint is added at an endpoint, but it'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and there is another endpoint very nearby. This causes a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erif at low resolutions. Flares are not remo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an overshoot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hints to earlier elements in the path, if possible, so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can start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hint substitution at short elements, so remove an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. Short is considered less than 6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path element looking for pairs. If this pai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ly active hints then add it otherwise star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stems a procedure is called to allow lin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horizontal or vertical to be included in the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. This was specifically included because the seri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Garamond Ultra have points that are not quite horizonta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 int he program. When generating hstem values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= 2 for delta y and &gt;= 25 for delta x. The reverse is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ste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hresholds used when evaluating stems, pru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best values. The thresholds used throughout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best guesses" according to Bill Paxton. There are vario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explaining why some of these thresholds wer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whic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ttempt to have H counter hi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lement", "equivalence", "notelement", "div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characters listed in the HCounterChars key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ttempt to have V counter hi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, "M", "T", "ellips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characters listed in the VCounterChars key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 special set of characters that received do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 This was to handle hinting on older PS interpreter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hint replacement. This feature has been commen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uses a 24.8 Fixed type number rather than the more widely used 16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writes out a file in encrypted bez file format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ing information. Along with each hint it wri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which path element was used to create this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is used by BuildFont for hinting multipl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