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 - Automatic Coloring (H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was written by Bill Paxton over eight years ago. Orig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grated with the font editor, FE, but Bill extr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ing code so it could run independently and would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reads a character outline in encrypted bez file format. The 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so read to get alignment zone information, the list of H,V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list of auxiliary H,V stem values, and whether or not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to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ez file is read a doubly linked-list is create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lement information, e.g. coordinates, path type (moveto, curveto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itial setup and error checking is done afte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alculate the character bounding box to find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values. Supposedly, the very minimum hinting a charact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bounding bo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heck for duplicate sub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heck for consecutive movetos and only keep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heck that the path ends with a single closepath a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movetos and close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Initialize the value of the largest vertical and horizontal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. The largest vertical stem value is the larger of 8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rgest value in the auxiliary V stem array.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tem value is the larger of 86.25 and the larges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H stem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If flex is allowed add flex to the character. The current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very lax and flex can occur where you least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thing that conforms to page 72 of the black book is fl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last line on page 72 says the flex height must be 2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and this should really say 10 unit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Check for smooth curves. If the direction arms tangent to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ween 0 and 30 degrees the points are forced to be co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If there is a sharp angle, greater than 140 degrees, the an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unted by adding another point. There's a comment that say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 this blunting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unt and save number of subpaths for each pat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ossible hstem and vstem values. These values are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(the coloring segment list) in the path element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egment lists, one for top, bottom, left, and righ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gression is: path -&gt; segments -&gt; values -&gt; hints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a horizontal or vertical feature, a value is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top and bottom or left and right) that is assigned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length and width of a stem, and hints are non-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with the high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{H,V}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element is traversed and possible coordinat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st. The x or y coordinate is saved depending on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/bottom or left/right segment and the minimum and maximum ext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or horizontal segment. These coordinates are included 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coords of horizontal/vertical lines, b) if this is a curv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s (bend angle must be 135 degrees or less to be includ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dd a curve's coordinate if the point is not at an extrem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 the same direction as the previous path, c) add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s, d) add bands for s-curves or where an inflection poin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checks are made to see if the curve is in a blue zone and a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 the 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the coloring segment lists by removing any pai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ntained in another. Filter out bogus bend 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near misses to the horizontal alignment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all top and bottom, left and right pairs from segment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ghost pairs for horizontal segments in alignment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ity value is assigned to each pair. The value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ngth of the segments, the length of any overla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part. A higher priority value means it is a likely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the hints and this is given to pairs that ar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longer in length, and have a clean overlap. All pai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priorit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near misses (1 or 2 units) to the values in the H or V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 non-relevant stem pairs and keep the best of any overlapping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looking at the priorit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Bes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uning, the best pair is found for each top, bottom or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using the priority values. Pairs that are at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"similar" enough are merged by replacing the lower priorit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er prio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s are again checked for near misses (1 or 2 unit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H or V stems array, but this time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n array. If fixing these pairs is allowed the pair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are changed to match the value it was "close"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r V stem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H or V counter hints (hstem3, vstem3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stem or v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main hints that are included at the beginning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reated by picking, in order of priority, from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good hints are found use bounding box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Sub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's subpaths are reordered so that the hints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nstantly because it is jumping from one subpath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characters had the most problems with this which caused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"flares" from the segment list. Flares usually occu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rif where a hint is added at an endpoint, but it's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and there is another endpoint very nearby. This causes a b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erif at low resolutions. Flares are not remov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an overshoot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hints to earlier elements in the path, if possible, so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can start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low hint substitution at short elements, so remove an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. Short is considered less than 6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path element looking for pairs. If this pair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ly active hints then add it otherwise start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stems a procedure is called to allow lin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horizontal or vertical to be included in the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st. This was specifically included because the seri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Garamond Ultra have points that are not quite horizontal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 int he program. When generating hstem values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= 2 for delta y and &gt;= 25 for delta x. The reverse is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vste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hresholds used when evaluating stems, pru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best values. The thresholds used throughout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"best guesses" according to Bill Paxton. There are variou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explaining why some of these thresholds were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whic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ttempt to have H counter hi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lement", "equivalence", "notelement", "div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y characters listed in the HCounterChars key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ttempt to have V counter hi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, "M", "T", "ellips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y characters listed in the VCounterChars key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d to be a special set of characters that received do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 This was to handle hinting on older PS interpreter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orm hint replacement. This feature has been commen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uses a 24.8 Fixed type number rather than the more widely used 16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writes out a file in encrypted bez file format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ing information. Along with each hint it wri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which path element was used to create this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nt is used by BuildFont for hinting multipl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currently runs on a sun3, a sun4 running SunOS 4.1.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 running SunOS 5.x in compatibility mode. It has been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c by Jon von who at the time had to add proto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nt to long int because he was using LightSpeed 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shouldn't be an issue if the Metrowerk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used. To my knowledge AC has never been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consists of one header file and about 28 C files. The sun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assembler file that converts a floating poin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I don't think the assembly code is necessary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C vers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